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In this document, you find directions/examples for each of the 3 graphic organizers that we are using in class. You will determine which graphic organizer will best fit the particular topic you are focusing on. As of now, I am asking that you complete graphic organizers for 3 different PowerPoint presentations. This does not mean that you have to use each graphic organizer once but you may do this if you would like. See me with questions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drawing>
          <wp:inline distT="0" distB="0" distL="0" distR="0">
            <wp:extent cx="5448300" cy="69488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37" t="2795" r="8166" b="19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Centere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2485" cy="7315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21" t="10678" r="20686" b="9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486400" cy="490791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68" t="2155" r="10255" b="51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1060" cy="74904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862" t="2287" r="10255" b="16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749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3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1545" cy="7597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421" t="11395" r="18599" b="5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759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ered">
    <w:name w:val="Normal + Centered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41:00Z</dcterms:created>
  <dc:creator>McFaddeR</dc:creator>
  <dc:description/>
  <cp:keywords/>
  <dc:language>en-US</dc:language>
  <cp:lastModifiedBy>McFaddeR</cp:lastModifiedBy>
  <dcterms:modified xsi:type="dcterms:W3CDTF">2009-03-24T20:01:00Z</dcterms:modified>
  <cp:revision>2</cp:revision>
  <dc:subject/>
  <dc:title> </dc:title>
</cp:coreProperties>
</file>